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zgłoszeniowy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Zostań gigantem e-mail marketingu” – Szkolenie dla centrów nauki i jednostek popularyzujących naukę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ermin: </w:t>
      </w:r>
      <w:r>
        <w:rPr>
          <w:sz w:val="24"/>
          <w:szCs w:val="24"/>
        </w:rPr>
        <w:t>15 listopada 2017, godzina: 10:00 – 16:0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iejsce:</w:t>
      </w:r>
      <w:r>
        <w:rPr>
          <w:sz w:val="24"/>
          <w:szCs w:val="24"/>
        </w:rPr>
        <w:t xml:space="preserve"> MCK PGE Giganty Mocy, Bełchatów, pl. Narutowicza 3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ena:</w:t>
      </w:r>
      <w:r>
        <w:rPr>
          <w:sz w:val="24"/>
          <w:szCs w:val="24"/>
        </w:rPr>
        <w:t xml:space="preserve"> 50 zł/osoba (członkowie SPiN) 90 zł – pozostałe jednostki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łatne przelewem do dnia 31.10.2017r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W tytule wpłaty proszę wpisać: Szkolenie „Zostań gigantem e-mail marketingu” oraz podać imię i nazwisko uczestnika szkolenia). Faktury będą przekazane uczestnikom w dniu szkoleni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578"/>
        <w:gridCol w:w="5181"/>
      </w:tblGrid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instytucji delegującej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200"/>
              <w:rPr>
                <w:rFonts w:ascii="Barrister Sans" w:hAnsi="Barrister Sans" w:cs="Barrister Sans"/>
                <w:sz w:val="24"/>
                <w:szCs w:val="24"/>
              </w:rPr>
            </w:pPr>
            <w:r>
              <w:rPr>
                <w:rFonts w:cs="Barrister Sans" w:ascii="Barrister Sans" w:hAnsi="Barrister Sans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uczestnika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telefonu do uczestnika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e-mail uczestnika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490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k uczestnika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490" w:leader="none"/>
              </w:tabs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>Dane potrzebne do wystawienia faktury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nstytucji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Adres Instytucji 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 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 …………………………………………………………….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490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zę o posiłek bezmięsny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 ........                              Nie .........</w:t>
            </w:r>
          </w:p>
        </w:tc>
      </w:tr>
    </w:tbl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Prosimy o przesłanie wypełnionego formularza w terminie do 16 października 2017 r. na adres: </w:t>
      </w:r>
      <w:r>
        <w:rPr/>
        <w:t>kontakt@gigantymocy.pl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Ilość miejsc ograniczona. Decyduje kolejność zgłoszeń.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Wyrażam zgodę na przetwarzanie moich danych osobowych przez MCK Bełchatów w celach organizacyjnych szkolenia,  zgodnie z treścią ustawy z dnia 29 sierpnia 1997 roku o ochronie danych osobowych (DZ. U. 133 poz.883). Podanie danych osobowych ma charakter dobrowolny, przysługuje mi prawo wglądu do tych danych, jak również możliwość ich poprawiania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ata i Miejsce: </w:t>
        <w:tab/>
        <w:tab/>
        <w:t xml:space="preserve">           </w:t>
        <w:tab/>
        <w:tab/>
        <w:tab/>
        <w:t xml:space="preserve"> Podpis uczestnika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rrister Sans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49:00Z</dcterms:created>
  <dc:creator>Iza</dc:creator>
  <dc:description/>
  <cp:keywords/>
  <dc:language>en-US</dc:language>
  <cp:lastModifiedBy>Iza</cp:lastModifiedBy>
  <dcterms:modified xsi:type="dcterms:W3CDTF">2017-09-13T12:49:00Z</dcterms:modified>
  <cp:revision>2</cp:revision>
  <dc:subject/>
  <dc:title/>
</cp:coreProperties>
</file>